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Projekt umowy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warta w dniu ……………… r.,  pomiędzy:</w:t>
      </w:r>
    </w:p>
    <w:p>
      <w:pPr>
        <w:pStyle w:val="Normal"/>
        <w:tabs>
          <w:tab w:val="clear" w:pos="708"/>
          <w:tab w:val="left" w:pos="6578" w:leader="none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kuraturą Okręgową w Koninie </w:t>
        <w:tab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l. Kard. Stefana Wyszyńskiego 1, 62-510 Konin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 665-26-88-391, Regon: 311614543,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prezentowaną przez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waną dalej „Zamawiającym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a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 xml:space="preserve">. </w:t>
        <w:br/>
        <w:t>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reprezentowaną przez: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waną dalej „Wykonawcą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łącznie zwanymi Stronami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pacing w:val="8"/>
          <w:sz w:val="24"/>
          <w:szCs w:val="24"/>
          <w:lang w:eastAsia="pl-PL"/>
        </w:rPr>
        <w:t xml:space="preserve">Umowa niniejsza została zawarta na podstawie postępowania prowadzonego </w:t>
        <w:br/>
        <w:t>w trybie Zapytania ofertowego na podstawie Regulaminu Udzielania Zamówień Publicznych w Prokuraturze Okręgowej w Koninie oraz przepisów Kodeksu Cywilnego z wyłączeniem stosowania ustawy z dnia 11 września 2019 r. Prawo zamówień Publicznych (Dz. U. 2019 poz. 2019 ze zm.)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pacing w:val="8"/>
          <w:sz w:val="24"/>
          <w:szCs w:val="24"/>
          <w:lang w:eastAsia="pl-PL"/>
        </w:rPr>
      </w:pPr>
      <w:r>
        <w:rPr>
          <w:rFonts w:cs="Arial" w:ascii="Arial" w:hAnsi="Arial"/>
          <w:b/>
          <w:spacing w:val="8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em umowy jest bieżąca konserwacja i naprawy w przypadku awarii </w:t>
      </w:r>
      <w:r>
        <w:rPr>
          <w:rFonts w:cs="Arial" w:ascii="Arial" w:hAnsi="Arial"/>
          <w:sz w:val="24"/>
          <w:szCs w:val="24"/>
        </w:rPr>
        <w:t xml:space="preserve">agregatu wody lodowej AERMEC AN 1517 i podłączonych do agregatu klimakonwektorów  (dalej łącznie „urządzenia”), zainstalowanych w Prokuraturze Okręgowej w Koninie, przy ul. Kard. Stefana Wyszyńskiego 1 </w:t>
      </w:r>
      <w:r>
        <w:rPr>
          <w:rFonts w:cs="Arial" w:ascii="Arial" w:hAnsi="Arial"/>
          <w:sz w:val="24"/>
          <w:szCs w:val="24"/>
          <w:lang w:eastAsia="pl-PL"/>
        </w:rPr>
        <w:t>zgodnie z ofertą Wykonawcy z dnia  ……………………. r. (Załącznik nr 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zęstotliwość czynności konserwacyjnych -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raz na pół roku (kwiecień </w:t>
        <w:br/>
        <w:t>i październik każdego rok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czynności  serwisowych wykonywanych przy przeglądzie technicznym obejmować będzie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nserwację agregatu, w tym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ogólnego stanu urządzenia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czyszczenie i sprawdzenie drożności układu odprowadzenia skroplin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historii pracy agregatu, układu sterowania i ewentualna konfiguracja systemu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sprawdzenie połączeń elektrycznych w obwodzie zasilania, sterowania </w:t>
        <w:br/>
        <w:t xml:space="preserve">i kontroli,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miar parametrów pracy instalacji chłodniczej (temperatury, ciśnienia) </w:t>
        <w:br/>
        <w:t>i ewentualna regulacja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sprawdzenie stanu zawilgocenia czynnika, sprawdzenie stanu napełnienia instalacji,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poziomu oleju w sprężarkach, barwy kwasowości (okresowo, zgodnie z zaleceniami producenta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poboru mocy i poboru prądu wszystkich odbiorników elektrycznych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pracy agregatu przy pełnym obciążeniu sprężarek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i korekta zamocowań kabli zasilających i przewodów sterowania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i regulacja zabezpieczeń ciśnieniowych i zwłok czasowych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działania układu sterowania i elementów automatyki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poprawności działania czujnika przepływu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wirników wentylatorów i wszystkich zamocowań mechanicznych,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nserwację klimakonwektorów, w tym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36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enie ogólnego stanu urządzenia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36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sprawdzenie połączeń elektrycznych w obwodzie zasilania, sterowania </w:t>
        <w:br/>
        <w:t>i kontroli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36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anie działania układu automatyki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36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miar natężenia prądu wentylatora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18" w:hanging="36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awdzanie stanu filtra powietrza i ewentualne czyszcz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u awarii urządzeń, Wykonawca przeprowadzi diagnozę jej przyczyn najpóźniej w ciągu 2  dni roboczych po dniu zgłoszenia (czas reakcji) i 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) jeżeli będzie to możliwe z uwagi na rodzaj awarii usunie ją tego samego lub następnego dnia, po wcześniejszym uzyskaniu od Zamawiającego akceptacji co do związanych z nią kosztów,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) w przypadku poważniejszych awarii przedstawi pisemną ofertę dotyczącą usunięcia awarii. W ofercie przedstawi koszt oraz termin wykonania naprawy nie dłuższy niż 14 dni. Do wykonania naprawy Wykonawca przystąpi dopiero po otrzymaniu od Zamawiającego akceptacji oferty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sytuacjach wyjątkowych, zwłaszcza w przypadku konieczności pozyskania części nie będących w posiadaniu Zamawiającego, termin naprawy może być dłuższy niż określony w pkt 4 b), w żadnym przypadku jednak nie może przekroczyć 30 dni licząc od dnia zgłos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prawy realizowane będą z należytą starannością i z zastosowaniem oryginalnych części i materiałów eksploatacyjnych (w przypadku </w:t>
      </w:r>
      <w:r>
        <w:rPr>
          <w:rFonts w:cs="Arial" w:ascii="Arial" w:hAnsi="Arial"/>
          <w:color w:val="000000"/>
          <w:sz w:val="24"/>
          <w:szCs w:val="24"/>
        </w:rPr>
        <w:t>braku części oryginalnych, użycie części zamiennych innego pochodzenia może nastąpić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łącznie</w:t>
      </w:r>
      <w:r>
        <w:rPr>
          <w:rFonts w:cs="Arial" w:ascii="Arial" w:hAnsi="Arial"/>
          <w:color w:val="000000"/>
          <w:sz w:val="24"/>
          <w:szCs w:val="24"/>
        </w:rPr>
        <w:t xml:space="preserve"> po uzgodnieniu z Zamawiającym)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rFonts w:ascii="Arial" w:hAnsi="Arial" w:cs="Arial"/>
          <w:color w:val="000000"/>
          <w:kern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mowa zostaje zawarta na okres </w:t>
      </w:r>
      <w:r>
        <w:rPr>
          <w:rFonts w:cs="Arial" w:ascii="Arial" w:hAnsi="Arial"/>
          <w:kern w:val="2"/>
          <w:sz w:val="24"/>
          <w:szCs w:val="24"/>
          <w:lang w:eastAsia="pl-PL"/>
        </w:rPr>
        <w:t xml:space="preserve">od dnia </w:t>
      </w:r>
      <w:r>
        <w:rPr>
          <w:rFonts w:cs="Arial" w:ascii="Arial" w:hAnsi="Arial"/>
          <w:sz w:val="24"/>
          <w:szCs w:val="24"/>
          <w:lang w:eastAsia="pl-PL"/>
        </w:rPr>
        <w:t>………….. r. do dnia ………….. r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kern w:val="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wca udziela Zamawiającemu gwarancji na wykonane naprawy oraz na wymienione w wyniku naprawy części i podzespoły  na okres 12 miesięcy od daty podpisania protokołu potwierdzającego wykonanie usługi. W ramach gwarancji Wykonawca nieodpłatnie i niezwłocznie usunie wadę lub dokona wymiany części zapewniając sprawność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Jakość stosowanych części zamiennych musi być zgodna z normami obowiązującymi w tym zakresie, a w szczególności znakiem bezpieczeństwa. Dostarczone przez Wykonawcę w ramach realizacji niniejszej umowy części będą zgodne z zaleceniami producenta </w:t>
      </w:r>
      <w:r>
        <w:rPr>
          <w:rFonts w:cs="Arial" w:ascii="Arial" w:hAnsi="Arial"/>
          <w:sz w:val="24"/>
          <w:szCs w:val="24"/>
        </w:rPr>
        <w:t xml:space="preserve">urządzenia, </w:t>
      </w:r>
      <w:r>
        <w:rPr>
          <w:rFonts w:cs="Arial" w:ascii="Arial" w:hAnsi="Arial"/>
          <w:sz w:val="24"/>
          <w:szCs w:val="24"/>
          <w:lang w:val="en-US"/>
        </w:rPr>
        <w:t>fabrycznie nowe i wolne od w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 przypadku nieprawidłowego wykonania usługi, Wykonawca zobowiązany jest do pokrycia kosztów naprawy uszkodzonego z jego winy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 przypadku gdy wymieniona część lub podzespół objęte będą gwarancją producenta, uprawnienia wynikające z takiej gwarancji realizować będzie </w:t>
        <w:br/>
        <w:t xml:space="preserve">w imieniu Zamawiającego Wykonawca.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§ 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trony postanawiają, że wszelkie uwagi i zastrzeżenia będą wyjaśniane przez upoważnionych przedstawicieli obu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o kontaktów w zakresie realizacji przedmiotu umowy upoważniono: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right="-144" w:hanging="283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e strony Zamawiającego – uprawnionych pracowników administracyjnych </w:t>
        <w:br/>
        <w:t>w osobach:</w:t>
      </w:r>
    </w:p>
    <w:p>
      <w:pPr>
        <w:pStyle w:val="Msonormalcxspdrugie"/>
        <w:spacing w:lineRule="auto" w:line="360" w:before="0" w:after="0"/>
        <w:ind w:left="585" w:right="-144" w:hanging="0"/>
        <w:contextualSpacing/>
        <w:jc w:val="both"/>
        <w:rPr/>
      </w:pPr>
      <w:r>
        <w:rPr>
          <w:rFonts w:cs="Arial" w:ascii="Arial" w:hAnsi="Arial"/>
        </w:rPr>
        <w:t xml:space="preserve">- Inspektor Sara Grzeszczak, tel.: (063) 243-75-10 wew. 220, e-mail: </w:t>
      </w:r>
      <w:hyperlink r:id="rId2">
        <w:r>
          <w:rPr>
            <w:rStyle w:val="InternetLink"/>
            <w:rFonts w:cs="Arial" w:ascii="Arial" w:hAnsi="Arial"/>
          </w:rPr>
          <w:t>ba@konin.po.gov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585" w:right="-144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Inspektor Magdalena Lewicka, tel.: (063) 243-75-10 wew. 220, e-mail:</w:t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ba@konin.po.gov.pl</w:t>
        </w:r>
      </w:hyperlink>
    </w:p>
    <w:p>
      <w:pPr>
        <w:pStyle w:val="Normal"/>
        <w:numPr>
          <w:ilvl w:val="4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e strony Wykonawcy: …………………………………………..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…………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obowiązany jest do niezwłocznego pisemnego powiadomienia Zamawiającego o:</w:t>
      </w:r>
    </w:p>
    <w:p>
      <w:pPr>
        <w:pStyle w:val="Normal"/>
        <w:numPr>
          <w:ilvl w:val="4"/>
          <w:numId w:val="11"/>
        </w:numPr>
        <w:autoSpaceDE w:val="false"/>
        <w:spacing w:lineRule="auto" w:line="360" w:before="0" w:after="0"/>
        <w:ind w:left="360" w:firstLine="6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mianie adresu siedziby lub nazwy firmy Wykonawcy,</w:t>
      </w:r>
    </w:p>
    <w:p>
      <w:pPr>
        <w:pStyle w:val="Normal"/>
        <w:numPr>
          <w:ilvl w:val="4"/>
          <w:numId w:val="14"/>
        </w:numPr>
        <w:autoSpaceDE w:val="false"/>
        <w:spacing w:lineRule="auto" w:line="360" w:before="0" w:after="0"/>
        <w:ind w:left="360" w:firstLine="6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mianie osób reprezentujących Wykonawcę,</w:t>
      </w:r>
    </w:p>
    <w:p>
      <w:pPr>
        <w:pStyle w:val="Normal"/>
        <w:numPr>
          <w:ilvl w:val="4"/>
          <w:numId w:val="11"/>
        </w:numPr>
        <w:autoSpaceDE w:val="false"/>
        <w:spacing w:lineRule="auto" w:line="360" w:before="0" w:after="0"/>
        <w:ind w:left="360" w:firstLine="6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zawieszeniu prowadzenia działalności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ykonawca zobowiązany jest powiadomić o powyższych zdarzeniach Zamawiającego w terminie  7 dni od ich zaistn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Każda ze Stron umowy zobowiązana jest do niezwłocznego powiadomienia </w:t>
        <w:br/>
        <w:t>o każdej zmianie numeru telefonu lub adresu e-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mail drugą stronę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przypadku nie zrealizowania zobowiązania wskazanego w ust. 4, wiadomości dostarczone na adres e-mail wskazany w niniejszej umowie uważa się za doręczone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nagrodzenie Wykonawcy za wykonanie przedmiotu umowy strony ustalają na kwotę brutto za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ednorazową konserwację urządzenia (łącznie z kosztem dojazdu): ……………….zł brutto.</w:t>
      </w:r>
      <w:r>
        <w:rPr>
          <w:rFonts w:cs="Arial" w:ascii="Arial" w:hAnsi="Arial"/>
          <w:color w:val="0000FF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szt 1 roboczogodziny (za naprawy):  ………………….. zł brutt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dstawę do </w:t>
      </w:r>
      <w:r>
        <w:rPr>
          <w:rFonts w:cs="Arial" w:ascii="Arial" w:hAnsi="Arial"/>
          <w:spacing w:val="-1"/>
          <w:sz w:val="24"/>
          <w:szCs w:val="24"/>
          <w:lang w:eastAsia="pl-PL"/>
        </w:rPr>
        <w:t xml:space="preserve">rozliczenia kosztów wykonania </w:t>
      </w:r>
      <w:r>
        <w:rPr>
          <w:rFonts w:cs="Arial" w:ascii="Arial" w:hAnsi="Arial"/>
          <w:sz w:val="24"/>
          <w:szCs w:val="24"/>
          <w:lang w:eastAsia="pl-PL"/>
        </w:rPr>
        <w:t xml:space="preserve">konserwacji lub naprawy </w:t>
        <w:br/>
      </w:r>
      <w:r>
        <w:rPr>
          <w:rFonts w:cs="Arial" w:ascii="Arial" w:hAnsi="Arial"/>
          <w:spacing w:val="-1"/>
          <w:sz w:val="24"/>
          <w:szCs w:val="24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lang w:eastAsia="pl-PL"/>
        </w:rPr>
        <w:t xml:space="preserve">wystawienia faktury VAT przez Wykonawcę za zrealizowane czynności stanowi protokół odbioru. Do odbioru wykonanych </w:t>
      </w:r>
      <w:r>
        <w:rPr>
          <w:rFonts w:cs="Arial" w:ascii="Arial" w:hAnsi="Arial"/>
          <w:spacing w:val="-1"/>
          <w:sz w:val="24"/>
          <w:szCs w:val="24"/>
          <w:lang w:eastAsia="pl-PL"/>
        </w:rPr>
        <w:t>usług</w:t>
      </w:r>
      <w:r>
        <w:rPr>
          <w:rFonts w:cs="Arial" w:ascii="Arial" w:hAnsi="Arial"/>
          <w:sz w:val="24"/>
          <w:szCs w:val="24"/>
          <w:lang w:eastAsia="pl-PL"/>
        </w:rPr>
        <w:t xml:space="preserve"> uprawnieni są pracownicy administracyjni Prokuratury  Okręgowej w Koninie, o których mowa w § 4 ust. 2a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03" w:hanging="403"/>
        <w:contextualSpacing/>
        <w:jc w:val="both"/>
        <w:rPr/>
      </w:pPr>
      <w:r>
        <w:rPr>
          <w:rFonts w:cs="Arial" w:ascii="Arial" w:hAnsi="Arial"/>
          <w:spacing w:val="-1"/>
          <w:w w:val="101"/>
          <w:sz w:val="24"/>
          <w:szCs w:val="24"/>
          <w:lang w:eastAsia="pl-PL"/>
        </w:rPr>
        <w:t>Wynagrodzenie płatne będzie przelewem na konto Wykonawcy w terminie 21 dni od daty wystawienia faktury VAT, z zastrzeżeniem, że faktura zostanie doręczona do Zamawiającego w terminie 3 dni roboczych od jej wystawienia. Jeżeli faktura zostanie doręczona później niż w terminie 3 dni, 21 dniowy termin płatności biegnie od daty doręczenia faktury. Data wystawienia faktury nie może być wcześniejsza niż  data protokołu potwierdzającego wykonanie usług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Faktury VAT winny być wystawione przez Wykonawcę na Prokuraturę Okręgową </w:t>
        <w:br/>
        <w:t>w Koninie, ul. Kard. Stefana Wyszyńskiego 1, 62-510 Konin i dostarczone do jej siedzib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pacing w:val="-2"/>
          <w:w w:val="101"/>
          <w:sz w:val="24"/>
          <w:szCs w:val="24"/>
          <w:lang w:eastAsia="pl-PL"/>
        </w:rPr>
        <w:t>Strony postanawiają, iż datą zapłaty jest data</w:t>
      </w:r>
      <w:r>
        <w:rPr>
          <w:rFonts w:cs="Arial" w:ascii="Arial" w:hAnsi="Arial"/>
          <w:color w:val="FF6600"/>
          <w:spacing w:val="-2"/>
          <w:w w:val="101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pacing w:val="-2"/>
          <w:w w:val="101"/>
          <w:sz w:val="24"/>
          <w:szCs w:val="24"/>
          <w:lang w:eastAsia="pl-PL"/>
        </w:rPr>
        <w:t>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pacing w:val="2"/>
          <w:w w:val="101"/>
          <w:sz w:val="24"/>
          <w:szCs w:val="24"/>
          <w:lang w:eastAsia="pl-PL"/>
        </w:rPr>
        <w:t xml:space="preserve">W przypadku nieterminowej płatności należności Wykonawca ma prawo żądać zapłaty ustawowych odsetek za opóźnieni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Maksymalne wynagrodzenie Wykonawcy (maksymalna wartość umowy) z tytułu realizacji niniejszej umowy w okresie jej obowiązywania wynosi </w:t>
      </w:r>
      <w:r>
        <w:rPr>
          <w:rFonts w:cs="Arial" w:ascii="Arial" w:hAnsi="Arial"/>
          <w:bCs/>
          <w:sz w:val="24"/>
          <w:szCs w:val="24"/>
          <w:lang w:eastAsia="pl-PL"/>
        </w:rPr>
        <w:t>……………..</w:t>
      </w:r>
      <w:r>
        <w:rPr>
          <w:rFonts w:cs="Arial" w:ascii="Arial" w:hAnsi="Arial"/>
          <w:sz w:val="24"/>
          <w:szCs w:val="24"/>
          <w:lang w:eastAsia="pl-PL"/>
        </w:rPr>
        <w:t xml:space="preserve">zł brutto (słownie: zł 00/100), </w:t>
      </w:r>
      <w:r>
        <w:rPr>
          <w:rFonts w:eastAsia="Calibri" w:cs="Arial" w:ascii="Arial" w:hAnsi="Arial"/>
          <w:sz w:val="24"/>
          <w:szCs w:val="24"/>
          <w:lang w:eastAsia="pl-PL"/>
        </w:rPr>
        <w:t>w tym: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za wykonanie usługi przeglądu i konserwacji w wysokości …….. zł  brutto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za wykonanie usługi naprawy urządzenia w wysokości do ……………. zł brutto </w:t>
        <w:br/>
        <w:t>( kwota jaka Zamawiający przeznacza na naprawy urządzenia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Jeżeli wartość zleconych napraw przekroczy kwotę o której mowa w punkcie powyżej przed upływem okresu obowiązywania umowy umowa w tej części wygasa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Wykonawca zobowiązany jest do posiadania rachunku bankowego, na który realizowane będą płatności z tytułu realizacji niniejszej umowy, wskazanego </w:t>
        <w:br/>
        <w:t xml:space="preserve">w danych Wykonawcy objętych elektronicznym wykazem podmiotów, o którym mowa w art. 96b ust. 1 ustawy z dnia 11 marca 2004r. o podatku od towarów </w:t>
        <w:br/>
        <w:t xml:space="preserve">i usług (tj. Dz. U. z 2018r. poz. 2174 z późn zm. ), zwanym dalej „białą lista podatników VAT” oraz umożliwiający płatność w ramach mechanizmu podzielonej płatności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Wykonawca zobowiązany jest do podania rachunku bankowego, na który realizowana będzie płatność z tytułu realizacji niniejszej umowy, na wystawionej fakturze  i zobowiązany jest zapewnić, że podany rachunek spełnia wymagania, </w:t>
      </w:r>
    </w:p>
    <w:p>
      <w:pPr>
        <w:pStyle w:val="Normal"/>
        <w:spacing w:lineRule="auto" w:line="360" w:before="0" w:after="0"/>
        <w:ind w:left="405" w:hanging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 których mowa w ust. 9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Jeżeli podany przez Wykonawcę numer rachunku bankowego nie spełnia wymogów, o których mowa w ust. 9, tzn. nie jest zawarty w danych Wykonawcy w białej liście podatników VAT, to Zamawiający dokona płatności jednocześnie zawiadamiając o tym Krajową Administrację Skarbową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Płatność dokonana będzie przez Zamawiającego przelewem na rachunek bankowy Wykonawcy wskazany na fakturze, który spełnia wymagania, o których mowa w ust. 9, z zastrzeżeniem ust.13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 wyjątkowych okolicznościach Zamawiający ma prawo dokonać płatności na rachunek, który nie spełnia wymogów wskazanych w ust. 9.</w:t>
      </w:r>
    </w:p>
    <w:p>
      <w:pPr>
        <w:pStyle w:val="Normal"/>
        <w:spacing w:lineRule="auto" w:line="360" w:before="0" w:after="0"/>
        <w:ind w:left="405" w:hanging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§ 6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apłaci Zamawiającemu karę umowną za niewykonanie lub nienależyte wykonanie umowy w następujących przypadkach i w wysokości:</w:t>
      </w:r>
    </w:p>
    <w:p>
      <w:pPr>
        <w:pStyle w:val="Normal"/>
        <w:widowControl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a)</w:t>
        <w:tab/>
        <w:t xml:space="preserve">1000,- zł w razie odstąpienia od umowy przez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Wykonawcę z przyczyn niedotyczących Zamawiającego, a także w przypadku odstąpienia od umowy przez Zamawiającego</w:t>
      </w:r>
      <w:r>
        <w:rPr>
          <w:rFonts w:cs="Arial" w:ascii="Arial" w:hAnsi="Arial"/>
          <w:sz w:val="24"/>
          <w:szCs w:val="24"/>
          <w:lang w:eastAsia="pl-PL"/>
        </w:rPr>
        <w:t xml:space="preserve"> z przyczyn dotyczących Wykonawcy,</w:t>
      </w:r>
    </w:p>
    <w:p>
      <w:pPr>
        <w:pStyle w:val="Normal"/>
        <w:widowControl w:val="false"/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b) 500,- zł. za niewykonanie konserwacji w miesiącach wskazanych w §1 ust. 2,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c)  50,- zł za każdy rozpoczęty dzień przekroczenia czasu reakcji wskazanego </w:t>
        <w:br/>
        <w:t>w §1 ust.4,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d)</w:t>
        <w:tab/>
        <w:t xml:space="preserve">50,- zł za nie usunięcie awarii w terminie wynikającym z umowy (§ 1 ust. 4) lub </w:t>
        <w:br/>
        <w:t>z uzgodnień stron, za każdy dzień zwłoki,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e) 500,- zł .za brak realizacji obowiązku, o którym mowa w §3 ust. 4,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f) 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500,00 zł za skierowanie do realizacji przedmiotu zamówienia osób nieposiadających uprawnień do wykonywania czynności objętych przedmiotem zamówienia za każdy taki przypadek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mawiający zastrzega sobie prawo do zlecenia wykonania usług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serwisowych innemu podmiotowi, jeżeli Wykonawca nie zrealizuje tych czynności w terminie. Warunkiem takiej możliwości jest dodatkowe wezwanie Wykonawcy i wyznaczenie mu terminu, nie krótszego niż 3 dni. Jeżeli cena tak zleconej usługi będzie wyższa niż wynikająca z</w:t>
      </w:r>
      <w:r>
        <w:rPr>
          <w:rFonts w:cs="Arial" w:ascii="Arial" w:hAnsi="Arial"/>
          <w:sz w:val="24"/>
          <w:szCs w:val="24"/>
          <w:lang w:eastAsia="pl-PL"/>
        </w:rPr>
        <w:t xml:space="preserve"> niniejszej umowy Wykonawca zostanie obciążony różnicą.</w:t>
      </w:r>
      <w:r>
        <w:rPr>
          <w:rFonts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lecenie wykonania zastępczego nie zwalnia Wykonawcy z obowiązku zapłaty kary umownej, z zastrzeżeniem, że nie może ona być wyższa niż za 21 dni opóźn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zastrzega sobie prawo dochodzenia na zasadach ogólnych odszkodowania   przenoszącego wysokość zastrzeżonych kar umownych do wysokości rzeczywiście poniesionej szkod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ykonawca wyraża zgodę na potrącenie równowartości kary lub kwoty różnicy wynikającej z zastępczego wykonania usługi (ust. 2 powyżej) z przysługującego mu wynagrodzenia, jeżeli nie zapłaci należności na podstawie wystawionej noty obciążeniowej z terminem płatności nie krótszym niż 7 dni.</w:t>
      </w:r>
      <w:r>
        <w:rPr>
          <w:rFonts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goda na potrącenie dotyczy także pokrycia kosztów, o których mowa w §3 ust.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odpowiedzialny jest za utratę lub uszkodzenie agregatu p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wstałe  </w:t>
        <w:br/>
        <w:t xml:space="preserve">z jego winy w czasie wykonywania usług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konawca zobowiązany jest pokryć wszystkie straty poniesione przez Zamawiającego  lub osoby trzecie powstałe z jego winy w związku z realizacją niniejszej umowy.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§ 7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Zamawiający zastrzega sobie możliwość rozwiązania umowy  bez wypowiedzenia w przypadku rażącego lub powtarzającego się nieprzestrzegania przez Wykonawcę warunków niniejszej umowy lub wykonywania jej z narażeniem na szkodę Zamawiającego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Za powtarzające się nieprzestrzeganie warunków umowy uznaje się przynajmniej dwukrotne nie zrealizowanie w terminie czynności wynikających bezpośrednio </w:t>
        <w:br/>
        <w:t>z umowy lub z dodatkowych zleceń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Oświadczenie o rozwiązaniu umowy, pod rygorem nieważności musi mieć formę pisemną.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§ 8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szelkie zmiany i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uzupełnienia umowy wymagają</w:t>
      </w:r>
      <w:r>
        <w:rPr>
          <w:rFonts w:cs="Arial" w:ascii="Arial" w:hAnsi="Arial"/>
          <w:sz w:val="24"/>
          <w:szCs w:val="24"/>
          <w:lang w:eastAsia="pl-PL"/>
        </w:rPr>
        <w:t xml:space="preserve"> formy pisemnej w postaci aneksu. </w:t>
      </w:r>
      <w:r>
        <w:rPr>
          <w:rFonts w:cs="Arial" w:ascii="Arial" w:hAnsi="Arial"/>
          <w:bCs/>
          <w:sz w:val="24"/>
          <w:szCs w:val="24"/>
          <w:lang w:eastAsia="pl-PL"/>
        </w:rPr>
        <w:t>Nie stanowi zmiany umowy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miana danych związanych z obsługą administracyjno – organizacyjną umowy (np. zmiana nr rachunku bankowego)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zmiana danych teleadresowych, zmiana osób wskazanych do kontaktów między strona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  <w:lang w:eastAsia="pl-PL"/>
        </w:rPr>
        <w:t xml:space="preserve">Wykonawca zobowiązuje się do zachowania w tajemnicy wszelkich wiadomości dotyczących Zamawiającego uzyskanych w związku z wykonywaniem przedmiotu umowy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sprawach nieuregulowanych niniejszą Umową mają zastosowanie postanowienia Kodeksu Cywil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Ewentualne spory wynikłe między stronami na tle stosowania niniejszej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umowy lub </w:t>
        <w:br/>
        <w:t>w jakikolwiek sposób z nią związane,</w:t>
      </w:r>
      <w:r>
        <w:rPr>
          <w:rFonts w:cs="Arial" w:ascii="Arial" w:hAnsi="Arial"/>
          <w:sz w:val="24"/>
          <w:szCs w:val="24"/>
          <w:lang w:eastAsia="pl-PL"/>
        </w:rPr>
        <w:t xml:space="preserve"> nie wyłączając sporów związanych z jej rozwiązaniem, zapłatą kar,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odszkodowań lub kosztów wykonania zastępczego rozstrzygnie Sąd Powszechny właściwy miejscowo według siedziby Zamawiającego.</w:t>
      </w:r>
      <w:r>
        <w:rPr>
          <w:rFonts w:cs="Arial" w:ascii="Arial" w:hAnsi="Arial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color w:val="000000"/>
          <w:spacing w:val="-2"/>
          <w:w w:val="101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Umowa została sporządzona w trzech jednobrzmiących egzemplarzach, dwa egzemplarze dla Zamawiającego i jeden dla Wykonawcy.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Formularz ofertowy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Opis przedmiotu zamówienia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ykaz osób skierowanych do realizacji zamówienia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852" w:firstLine="284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  <w:t>ZAMAWIAJĄCY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ab/>
        <w:tab/>
        <w:tab/>
        <w:t xml:space="preserve">       </w:t>
      </w:r>
      <w:r>
        <w:rPr>
          <w:rFonts w:eastAsia="Calibri" w:cs="Arial" w:ascii="Arial" w:hAnsi="Arial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b/>
        <w:b/>
      </w:rPr>
    </w:pPr>
    <w:r>
      <w:rPr>
        <w:b/>
        <w:lang w:val="pl-PL"/>
      </w:rPr>
      <w:t>PO VII WB 262.93.2021</w:t>
      <w:tab/>
      <w:tab/>
      <w:tab/>
      <w:tab/>
      <w:tab/>
      <w:tab/>
    </w:r>
    <w:r>
      <w:rPr>
        <w:b/>
      </w:rPr>
      <w:t>Załącznik nr 5</w:t>
    </w:r>
  </w:p>
  <w:p>
    <w:pPr>
      <w:pStyle w:val="TextBody"/>
      <w:spacing w:before="0" w:after="0"/>
      <w:jc w:val="center"/>
      <w:rPr/>
    </w:pPr>
    <w:r>
      <w:rPr>
        <w:b/>
      </w:rPr>
      <w:tab/>
      <w:tab/>
      <w:tab/>
      <w:tab/>
      <w:tab/>
      <w:tab/>
      <w:tab/>
      <w:tab/>
    </w:r>
    <w:r>
      <w:rPr>
        <w:b/>
        <w:lang w:val="pl-PL"/>
      </w:rPr>
      <w:t xml:space="preserve">         </w:t>
    </w:r>
    <w:r>
      <w:rPr>
        <w:b/>
      </w:rPr>
      <w:t xml:space="preserve">do Zapytania </w:t>
    </w:r>
    <w:r>
      <w:rPr>
        <w:b/>
        <w:lang w:val="pl-PL"/>
      </w:rPr>
      <w:t>ofertowego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154680</wp:posOffset>
              </wp:positionH>
              <wp:positionV relativeFrom="page">
                <wp:posOffset>1306830</wp:posOffset>
              </wp:positionV>
              <wp:extent cx="3536950" cy="3975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397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left="708" w:hanging="0"/>
                            <w:jc w:val="right"/>
                            <w:rPr>
                              <w:rFonts w:ascii="Arial" w:hAnsi="Arial" w:eastAsia="Arial" w:cs="Arial"/>
                              <w:color w:val="5D6A70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D6A70"/>
                              <w:sz w:val="15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spacing w:lineRule="exact" w:line="280" w:before="0" w:after="160"/>
                            <w:ind w:left="1416" w:hanging="0"/>
                            <w:rPr>
                              <w:rFonts w:ascii="Arial" w:hAnsi="Arial" w:eastAsia="Arial" w:cs="Arial"/>
                              <w:color w:val="5D6A70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D6A70"/>
                              <w:sz w:val="15"/>
                            </w:rPr>
                            <w:t xml:space="preserve">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31.3pt;mso-wrap-distance-left:9.05pt;mso-wrap-distance-right:9.05pt;mso-wrap-distance-top:0pt;mso-wrap-distance-bottom:0pt;margin-top:102.9pt;mso-position-vertical-relative:page;margin-left:24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/>
                      <w:ind w:left="708" w:hanging="0"/>
                      <w:jc w:val="right"/>
                      <w:rPr>
                        <w:rFonts w:ascii="Arial" w:hAnsi="Arial" w:eastAsia="Arial" w:cs="Arial"/>
                        <w:color w:val="5D6A70"/>
                        <w:sz w:val="15"/>
                      </w:rPr>
                    </w:pPr>
                    <w:r>
                      <w:rPr>
                        <w:rFonts w:eastAsia="Arial" w:cs="Arial" w:ascii="Arial" w:hAnsi="Arial"/>
                        <w:color w:val="5D6A70"/>
                        <w:sz w:val="15"/>
                      </w:rPr>
                      <w:t xml:space="preserve">    </w:t>
                    </w:r>
                  </w:p>
                  <w:p>
                    <w:pPr>
                      <w:pStyle w:val="Normal"/>
                      <w:spacing w:lineRule="exact" w:line="280" w:before="0" w:after="160"/>
                      <w:ind w:left="1416" w:hanging="0"/>
                      <w:rPr>
                        <w:rFonts w:ascii="Arial" w:hAnsi="Arial" w:eastAsia="Arial" w:cs="Arial"/>
                        <w:color w:val="5D6A70"/>
                        <w:sz w:val="15"/>
                      </w:rPr>
                    </w:pPr>
                    <w:r>
                      <w:rPr>
                        <w:rFonts w:eastAsia="Arial" w:cs="Arial" w:ascii="Arial" w:hAnsi="Arial"/>
                        <w:color w:val="5D6A70"/>
                        <w:sz w:val="15"/>
                      </w:rPr>
                      <w:t xml:space="preserve">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31"/>
        </w:tabs>
        <w:ind w:left="6031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807"/>
        </w:tabs>
        <w:ind w:left="8807" w:hanging="58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807"/>
        </w:tabs>
        <w:ind w:left="8807" w:hanging="58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3"/>
    <w:lvlOverride w:ilvl="0">
      <w:startOverride w:val="2"/>
    </w:lvlOverride>
  </w:num>
  <w:num w:numId="22">
    <w:abstractNumId w:val="12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@konin.po.gov.pl" TargetMode="External"/><Relationship Id="rId3" Type="http://schemas.openxmlformats.org/officeDocument/2006/relationships/hyperlink" Target="mailto:ba@konin.po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49:00Z</dcterms:created>
  <dc:creator>Andrzej</dc:creator>
  <dc:description/>
  <cp:keywords/>
  <dc:language>en-US</dc:language>
  <cp:lastModifiedBy>Sara Grzeszczak</cp:lastModifiedBy>
  <cp:lastPrinted>2021-07-27T09:31:00Z</cp:lastPrinted>
  <dcterms:modified xsi:type="dcterms:W3CDTF">2021-07-27T07:34:00Z</dcterms:modified>
  <cp:revision>4</cp:revision>
  <dc:subject/>
  <dc:title>Projekt umowy</dc:title>
</cp:coreProperties>
</file>